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 att. Hrom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3. att. Hrom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2:00Z</dcterms:created>
  <dc:creator>Olgerts Nikodemus</dc:creator>
  <dc:description/>
  <dc:language>en-US</dc:language>
  <cp:lastModifiedBy>Olgerts Nikodemus</cp:lastModifiedBy>
  <cp:lastPrinted>2001-11-27T09:48:00Z</cp:lastPrinted>
  <dcterms:modified xsi:type="dcterms:W3CDTF">2002-03-12T10:15:00Z</dcterms:modified>
  <cp:revision>8</cp:revision>
  <dc:subject/>
  <dc:title> </dc:title>
</cp:coreProperties>
</file>