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1. tabula</w:t>
      </w:r>
    </w:p>
    <w:tbl>
      <w:tblPr>
        <w:tblW w:w="79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1440"/>
        <w:gridCol w:w="1080"/>
        <w:gridCol w:w="1080"/>
        <w:gridCol w:w="720"/>
        <w:gridCol w:w="900"/>
        <w:gridCol w:w="900"/>
        <w:gridCol w:w="1260"/>
      </w:tblGrid>
      <w:tr>
        <w:trPr>
          <w:trHeight w:val="247" w:hRule="atLeast"/>
        </w:trPr>
        <w:tc>
          <w:tcPr>
            <w:tcW w:w="7950" w:type="dxa"/>
            <w:gridSpan w:val="8"/>
            <w:tcBorders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ūnu monitoringa parauglaukuma raksturojum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sauku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x koor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 koor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eža ti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okaudz.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formu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umusa ti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ugsnes tip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lai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49'06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3º55'4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E5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r-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Elej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24'54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º37'58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Š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5P5/E,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ārejas purva kūdraugsne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lakenfel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22'50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3º25'22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P3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ērve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29'09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3º24'18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Jelgav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37'56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3º36'33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10" w:hanging="0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ārde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39'16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3º10'31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robiņ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33'35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1º09'05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P3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-mul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īra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45'59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1º17'19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r  5c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iebalg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40'45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4º25'55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r 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aistkal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24'09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color w:val="000000"/>
                <w:sz w:val="20"/>
              </w:rPr>
              <w:t>24º38'35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+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r 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el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31'00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4º30'12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al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31'58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4º48'5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al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19'30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º14'0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audze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29'25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º19'27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/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ūdras glejaugsne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eič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32'04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6º33'01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iļā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33'25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6º57'18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ūdras gleja augsne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anapo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27'00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7º23'3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r 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ārsa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48'45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7º44'42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P5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ugstā purva kūdraugsne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ilu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25'10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º06'0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+E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Šķau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09'25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7º57'4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+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zernie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11'11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7º40'35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r / 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glo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08'40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7º12'0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+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r 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rāsla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5º52'37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7º11'3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augavpi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5º56'50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6º36'0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/10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lūks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5º56'04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6º17'15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Š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P5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odzolētā glejaugsne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juņč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color w:val="000000"/>
                <w:sz w:val="20"/>
              </w:rPr>
              <w:t>56º31'16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6º04'09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īvā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18'29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6º11'24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9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1417"/>
        <w:gridCol w:w="23"/>
        <w:gridCol w:w="1080"/>
        <w:gridCol w:w="1080"/>
        <w:gridCol w:w="720"/>
        <w:gridCol w:w="900"/>
        <w:gridCol w:w="900"/>
        <w:gridCol w:w="1260"/>
      </w:tblGrid>
      <w:tr>
        <w:trPr>
          <w:trHeight w:val="247" w:hRule="atLeast"/>
        </w:trPr>
        <w:tc>
          <w:tcPr>
            <w:tcW w:w="795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tabulas turpinājum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N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Nosaukums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x koor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y koor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Meža ti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Kokaudz.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formu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Humusa ti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Augsnes tip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ers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14'20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6º12'32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9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lkšņ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14'41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º34'02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+B /10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ul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velēnu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odzolaugsne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0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ēkabpi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28'59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º53'32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r 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elēnu podzolaugsne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1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ivieks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39'18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º56'5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2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ļaviņ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color w:val="000000"/>
                <w:sz w:val="20"/>
              </w:rPr>
              <w:t>56º34'27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º35'0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+E /10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3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aunjelga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40'40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4º50'3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4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au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º08'29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4º20'36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5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ū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º29'12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4º25'4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6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vētcie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color w:val="000000"/>
                <w:sz w:val="20"/>
              </w:rPr>
              <w:t>57º42'13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4º27'28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/10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7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inaž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º49'54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4º20'48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8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aice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º50'34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4º43'2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Š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ugstā purva trūdainā kūdraugsne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9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zsala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º52'03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º00'16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+E /10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0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ūjie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º48'42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º24'29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1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ak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º45'18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º39'1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+E /10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(mul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2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al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º47'33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º57'52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+E /10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3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renč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º37'10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º45'05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4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Ulbro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56'54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4º18'28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5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ng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54'40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4º45'48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P5E+B /10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6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aub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59'30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º18'1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+E+B / 10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7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eņģe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46'10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color w:val="000000"/>
                <w:sz w:val="20"/>
              </w:rPr>
              <w:t>25º18'35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i podzolētā glejotā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8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do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49'05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6º07'12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+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9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ubā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55'32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6º46'2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0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aigala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45'10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7º06'0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1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Balv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color w:val="000000"/>
                <w:sz w:val="20"/>
              </w:rPr>
              <w:t>57º08'14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7º05'52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2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alb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º26'30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4º55'52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P3B+E /10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</w:tbl>
    <w:p>
      <w:pPr>
        <w:pStyle w:val="Normal"/>
        <w:jc w:val="both"/>
        <w:rPr>
          <w:rFonts w:cs="Arial"/>
          <w:sz w:val="20"/>
        </w:rPr>
      </w:pPr>
      <w:r>
        <w:br w:type="page"/>
      </w:r>
      <w:r>
        <w:rPr>
          <w:rFonts w:cs="Arial"/>
          <w:sz w:val="20"/>
        </w:rPr>
      </w:r>
    </w:p>
    <w:tbl>
      <w:tblPr>
        <w:tblW w:w="79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1440"/>
        <w:gridCol w:w="1080"/>
        <w:gridCol w:w="1080"/>
        <w:gridCol w:w="720"/>
        <w:gridCol w:w="900"/>
        <w:gridCol w:w="1080"/>
        <w:gridCol w:w="1080"/>
      </w:tblGrid>
      <w:tr>
        <w:trPr>
          <w:trHeight w:val="247" w:hRule="atLeast"/>
        </w:trPr>
        <w:tc>
          <w:tcPr>
            <w:tcW w:w="795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.tabulas turpinājum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N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Nosauku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x koor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y koor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Meža ti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Kokaudz.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form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Humusa ti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Augsnes tip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EC 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54'51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4º18'3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kšķ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51'55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4º29'05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Ķekav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48'26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4º13'29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āru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53'10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3º56'51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ožmetējkal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51'50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color w:val="000000"/>
                <w:sz w:val="20"/>
              </w:rPr>
              <w:t>23º39'01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/m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aunķem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58'14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3º33'04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eberbeķ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57'21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3º58'1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r/mo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auncie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º03'28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4º10'31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angaž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color w:val="000000"/>
                <w:sz w:val="20"/>
              </w:rPr>
              <w:t>57º06'21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4º32'0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/1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igul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º11'43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4º51'41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+E+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Tukum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59'29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3º08'55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+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lte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º26'56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º52'32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Vandze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º19'45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º53'32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en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º09'05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º31'5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aldemār-pi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º23'50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º31'36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/1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-m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īd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º37'13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º32'21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S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i podzolētā glejotā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ol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º45'14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º34'4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/10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-m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zirb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º38'40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º12'5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vīš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º31'25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1º42'5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-m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entspi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º24'10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1º40'21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uldīg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º01'11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º00'18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/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-m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lsung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57'04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1º33'3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color w:val="000000"/>
                <w:sz w:val="20"/>
              </w:rPr>
              <w:t>10P/O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-m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Zlēka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º08'04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1º44'2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Ugā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º18'22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1º58'57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ebru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º05'48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º48'28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P3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i podzolētā glejotā</w:t>
            </w:r>
          </w:p>
        </w:tc>
      </w:tr>
    </w:tbl>
    <w:p>
      <w:pPr>
        <w:pStyle w:val="Normal"/>
        <w:jc w:val="both"/>
        <w:rPr>
          <w:rFonts w:cs="Arial"/>
          <w:sz w:val="20"/>
        </w:rPr>
      </w:pPr>
      <w:r>
        <w:br w:type="page"/>
      </w:r>
      <w:r>
        <w:rPr>
          <w:rFonts w:cs="Arial"/>
          <w:sz w:val="20"/>
        </w:rPr>
      </w:r>
    </w:p>
    <w:tbl>
      <w:tblPr>
        <w:tblW w:w="79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1440"/>
        <w:gridCol w:w="1080"/>
        <w:gridCol w:w="1080"/>
        <w:gridCol w:w="720"/>
        <w:gridCol w:w="900"/>
        <w:gridCol w:w="900"/>
        <w:gridCol w:w="1260"/>
      </w:tblGrid>
      <w:tr>
        <w:trPr>
          <w:trHeight w:val="247" w:hRule="atLeast"/>
        </w:trPr>
        <w:tc>
          <w:tcPr>
            <w:tcW w:w="795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.tabulas turpinājum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N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Nosauku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x koor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y koor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Meža ti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Kokaudz.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formu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Humusa ti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Augsnes tip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m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49'54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º30'0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Š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P5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oder-mull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i podzolētā glejotā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ēs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º19'44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º10'06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/10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aure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º10'11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color w:val="000000"/>
                <w:sz w:val="20"/>
              </w:rPr>
              <w:t>25º41'45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+B /10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atīš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º39'52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º04'49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P+3E /10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fagnu kūd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0" w:hanging="0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elēnu podzolaugsne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almi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º30'05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º23'5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i podzolētā glejotā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milte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º25'05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º55'52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-m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aujie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º29'40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6º24'1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º31'06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6º45'2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-m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aunan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º15'58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7º04'24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iep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º18'21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7º34'4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P3E/10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ulbe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º12'03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6039'18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/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u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25'50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º56'39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Š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P4E/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emā purva kūd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emā purva trūdainā kūdraugsne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z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25'32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º25'5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P1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ode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reļ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28'12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º18'51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P4E/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riez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25'28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º13'58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D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P2E2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color w:val="000000"/>
                <w:sz w:val="20"/>
              </w:rPr>
              <w:t>Vaiņo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23'41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1º54'4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+B/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elēnu podzolētā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lejotā augsne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ār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19'18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1º18'5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uca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11'49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1º07'47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ernā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22'48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º58'38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lve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37'09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1º42'52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P B 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run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38'18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º00'2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en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º05'08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º16'2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/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rocē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º39'42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º37'42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+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i podzolētā glejotā augsne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º13'20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º13'05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piskais podzols</w:t>
            </w:r>
          </w:p>
        </w:tc>
      </w:tr>
    </w:tbl>
    <w:p>
      <w:pPr>
        <w:pStyle w:val="Normal"/>
        <w:jc w:val="both"/>
        <w:rPr/>
      </w:pPr>
      <w:r>
        <w:rPr>
          <w:rFonts w:cs="Arial"/>
          <w:b/>
          <w:bCs/>
          <w:sz w:val="20"/>
        </w:rPr>
        <w:t>Piezīme:</w:t>
      </w:r>
      <w:r>
        <w:rPr>
          <w:rFonts w:cs="Arial"/>
          <w:sz w:val="20"/>
        </w:rPr>
        <w:t xml:space="preserve"> meža tips; S –sils, M – mētrājs, L – lāns, D – damaksnis, SM – slapjais mētrājs, MĀ – mētru ārenis, ŠĀ – šaurlapu ārenis, SD – slapjais damaksnis, MK – mētru kūdrenis, ŠK- šaurlapu kūdrenis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  <w:b w:val="false"/>
      <w:i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23z0">
    <w:name w:val="WW8NumSt23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3:01:00Z</dcterms:created>
  <dc:creator>aa</dc:creator>
  <dc:description/>
  <dc:language>en-US</dc:language>
  <cp:lastModifiedBy>asverns</cp:lastModifiedBy>
  <dcterms:modified xsi:type="dcterms:W3CDTF">2002-03-12T10:16:00Z</dcterms:modified>
  <cp:revision>2</cp:revision>
  <dc:subject/>
  <dc:title>1</dc:title>
</cp:coreProperties>
</file>