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1095</wp:posOffset>
            </wp:positionV>
            <wp:extent cx="9525000" cy="574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40" w:right="1440" w:gutter="0" w:header="0" w:top="1797" w:footer="0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2:29:00Z</dcterms:created>
  <dc:creator>LU</dc:creator>
  <dc:description/>
  <dc:language>en-US</dc:language>
  <cp:lastModifiedBy>LU</cp:lastModifiedBy>
  <dcterms:modified xsi:type="dcterms:W3CDTF">2002-11-27T09:38:00Z</dcterms:modified>
  <cp:revision>2</cp:revision>
  <dc:subject/>
  <dc:title/>
</cp:coreProperties>
</file>